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es-ES"/>
        </w:rPr>
        <w:t>Archives INA</w:t>
      </w:r>
      <w:r>
        <w:rPr>
          <w:rFonts w:cs="Times New Roman" w:ascii="Times New Roman" w:hAnsi="Times New Roman"/>
          <w:sz w:val="24"/>
          <w:szCs w:val="24"/>
          <w:lang w:val="es-ES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Jacques Prévert et Boris Vian</w:t>
        <w:br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ina.fr/art-et-culture/litterature/dossier/335/jacques-prevert.20090331.I06191316.non.fr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Yves Montand et Jacques Prévert</w:t>
        <w:br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ina.fr/art-et-culture/litterature/video/CAA7601365301/montand-prevert.fr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atras</w:t>
        <w:br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ina.fr/art-et-culture/cinema/video/I06349880/jacques-prevert-fatras.fr.html</w:t>
        </w:r>
      </w:hyperlink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Juliette Gréco :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Je suis comme je suis</w:t>
        <w:br/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ina.fr/art-et-culture/litterature/video/I00001018/juliette-greco-je-suis-comme-je-suis.fr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iradas de cine (en espagnol)</w:t>
        <w:br/>
        <w:t>Marcel Carné et Prévert</w:t>
        <w:br/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miradas.net/2008/n78/estudio/lesenfantsduparadis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Prévert, Queneau, Trauner et compagnie …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fr-FR"/>
        </w:rPr>
        <w:t>Exposition à Paris : 5 mars – 18 avril 200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galerie-ba.com/artistes/Prevert/dossier%20de%20presse.pdf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Un siècle d’écrivains : Prévert (video France 3)</w:t>
        <w:br/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dailymotion.com/video/x2usnd_jacques-prevert-1_news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ite sur Prévert</w:t>
        <w:br/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xtream.online.fr/Prevert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iographie sur le site Alalettre</w:t>
        <w:br/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alalettre.com/prevert.php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résentation en vidéo (TSR)</w:t>
        <w:br/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archives.tsr.ch/player/personnalite-prevert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résentation de l’œuvre sur Culture France</w:t>
        <w:br/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culturesfrance.com/adpf-publi/folio/prevert/prevertSF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’homme et son œuvre</w:t>
        <w:br/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tecfa.unige.ch/tecfa/teaching/UVLibre/9900/bin73/biobli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Hommage à jacques Prévert</w:t>
        <w:br/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jacquesprevert.iquebec.com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itations de Prévert</w:t>
        <w:br/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evene.fr/celebre/biographie/jacques-prevert-566.php?citations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oésie et citations</w:t>
        <w:br/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poesie-citation.fr/poesie-jacques-prevert/index.php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LES POÈMES DE JACQUES PRÉVER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>Paris at nigh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feelingsurfer.net/garp/poesie/Prevert.paris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>Le cancre, En sortant de l’école, Pour faire le portrait d’un oiseau, Sables mouvant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mortain.free.fr/Culture/Prevert/prevert6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>Paroles</w:t>
        <w:br/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miradas.net/2008/n78/estudio/lesenfantsduparadis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>Contes pour enfants pas sages</w:t>
        <w:br/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feeclochette.chez.com/prevert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’accent grave (extrait de poème)</w:t>
        <w:br/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clicnet.swarthmore.edu/rire/textes/prevert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Déjeuner du mat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dailymotion.com/video/x3ycfm_dejeuner-du-matin_creation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flickr.com/photos/miguedorantes/3534901065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ctivités sur le poèm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ph-ludwigsburg.de/html/2b-frnz-s-01/overmann/baf4/prevert/dejeuner.htm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echo-fle.org/COURSES/FichesdeClasse/El%C3%A9mentaire/Po%C3%A8mepuzzleD%C3%A9jeunerdumatin/tabid/270/Default.aspx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exte + audio par Reggiani</w:t>
      </w:r>
    </w:p>
    <w:p>
      <w:pPr>
        <w:pStyle w:val="Normal"/>
        <w:rPr/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heatoncollege.edu/academic/academicdept/French/ViveVoix/Resources/dejeunerdumatin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/>
        <w:t>Audi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www.wat.tv/audio/prevert-dejeuner-matin-qafa_f4bk_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  <w:lang w:val="fr-FR"/>
          </w:rPr>
          <w:t>http://ddotb.wordpress.com/2008/02/23/prevert-dejeuner-du-matin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a.fr/art-et-culture/litterature/dossier/335/jacques-prevert.20090331.I06191316.non.fr.html" TargetMode="External"/><Relationship Id="rId3" Type="http://schemas.openxmlformats.org/officeDocument/2006/relationships/hyperlink" Target="http://www.ina.fr/art-et-culture/litterature/video/CAA7601365301/montand-prevert.fr.html" TargetMode="External"/><Relationship Id="rId4" Type="http://schemas.openxmlformats.org/officeDocument/2006/relationships/hyperlink" Target="http://www.ina.fr/art-et-culture/cinema/video/I06349880/jacques-prevert-fatras.fr.html" TargetMode="External"/><Relationship Id="rId5" Type="http://schemas.openxmlformats.org/officeDocument/2006/relationships/hyperlink" Target="http://www.ina.fr/art-et-culture/litterature/video/I00001018/juliette-greco-je-suis-comme-je-suis.fr.html" TargetMode="External"/><Relationship Id="rId6" Type="http://schemas.openxmlformats.org/officeDocument/2006/relationships/hyperlink" Target="http://www.miradas.net/2008/n78/estudio/lesenfantsduparadis.html" TargetMode="External"/><Relationship Id="rId7" Type="http://schemas.openxmlformats.org/officeDocument/2006/relationships/hyperlink" Target="http://www.galerie-ba.com/artistes/Prevert/dossier de presse.pdf" TargetMode="External"/><Relationship Id="rId8" Type="http://schemas.openxmlformats.org/officeDocument/2006/relationships/hyperlink" Target="http://www.dailymotion.com/video/x2usnd_jacques-prevert-1_news" TargetMode="External"/><Relationship Id="rId9" Type="http://schemas.openxmlformats.org/officeDocument/2006/relationships/hyperlink" Target="http://xtream.online.fr/Prevert/" TargetMode="External"/><Relationship Id="rId10" Type="http://schemas.openxmlformats.org/officeDocument/2006/relationships/hyperlink" Target="http://www.alalettre.com/prevert.php" TargetMode="External"/><Relationship Id="rId11" Type="http://schemas.openxmlformats.org/officeDocument/2006/relationships/hyperlink" Target="http://archives.tsr.ch/player/personnalite-prevert" TargetMode="External"/><Relationship Id="rId12" Type="http://schemas.openxmlformats.org/officeDocument/2006/relationships/hyperlink" Target="http://www.culturesfrance.com/adpf-publi/folio/prevert/prevertSF.htm" TargetMode="External"/><Relationship Id="rId13" Type="http://schemas.openxmlformats.org/officeDocument/2006/relationships/hyperlink" Target="http://tecfa.unige.ch/tecfa/teaching/UVLibre/9900/bin73/biobli.htm" TargetMode="External"/><Relationship Id="rId14" Type="http://schemas.openxmlformats.org/officeDocument/2006/relationships/hyperlink" Target="http://jacquesprevert.iquebec.com/" TargetMode="External"/><Relationship Id="rId15" Type="http://schemas.openxmlformats.org/officeDocument/2006/relationships/hyperlink" Target="http://www.evene.fr/celebre/biographie/jacques-prevert-566.php?citations" TargetMode="External"/><Relationship Id="rId16" Type="http://schemas.openxmlformats.org/officeDocument/2006/relationships/hyperlink" Target="http://www.poesie-citation.fr/poesie-jacques-prevert/index.php" TargetMode="External"/><Relationship Id="rId17" Type="http://schemas.openxmlformats.org/officeDocument/2006/relationships/hyperlink" Target="http://www.feelingsurfer.net/garp/poesie/Prevert.paris.html" TargetMode="External"/><Relationship Id="rId18" Type="http://schemas.openxmlformats.org/officeDocument/2006/relationships/hyperlink" Target="http://mortain.free.fr/Culture/Prevert/prevert6.htm" TargetMode="External"/><Relationship Id="rId19" Type="http://schemas.openxmlformats.org/officeDocument/2006/relationships/hyperlink" Target="http://www.miradas.net/2008/n78/estudio/lesenfantsduparadis.html" TargetMode="External"/><Relationship Id="rId20" Type="http://schemas.openxmlformats.org/officeDocument/2006/relationships/hyperlink" Target="http://feeclochette.chez.com/prevert.htm" TargetMode="External"/><Relationship Id="rId21" Type="http://schemas.openxmlformats.org/officeDocument/2006/relationships/hyperlink" Target="http://clicnet.swarthmore.edu/rire/textes/prevert.html" TargetMode="External"/><Relationship Id="rId22" Type="http://schemas.openxmlformats.org/officeDocument/2006/relationships/hyperlink" Target="http://www.dailymotion.com/video/x3ycfm_dejeuner-du-matin_creation" TargetMode="External"/><Relationship Id="rId23" Type="http://schemas.openxmlformats.org/officeDocument/2006/relationships/hyperlink" Target="http://www.flickr.com/photos/miguedorantes/3534901065/" TargetMode="External"/><Relationship Id="rId24" Type="http://schemas.openxmlformats.org/officeDocument/2006/relationships/hyperlink" Target="http://www.ph-ludwigsburg.de/html/2b-frnz-s-01/overmann/baf4/prevert/dejeuner.htm" TargetMode="External"/><Relationship Id="rId25" Type="http://schemas.openxmlformats.org/officeDocument/2006/relationships/hyperlink" Target="http://www.echo-fle.org/COURSES/FichesdeClasse/El&#233;mentaire/Po&#232;mepuzzleD&#233;jeunerdumatin/tabid/270/Default.aspx" TargetMode="External"/><Relationship Id="rId26" Type="http://schemas.openxmlformats.org/officeDocument/2006/relationships/hyperlink" Target="http://wheatoncollege.edu/academic/academicdept/French/ViveVoix/Resources/dejeunerdumatin.html" TargetMode="External"/><Relationship Id="rId27" Type="http://schemas.openxmlformats.org/officeDocument/2006/relationships/hyperlink" Target="http://www.wat.tv/audio/prevert-dejeuner-matin-qafa_f4bk_.html" TargetMode="External"/><Relationship Id="rId28" Type="http://schemas.openxmlformats.org/officeDocument/2006/relationships/hyperlink" Target="http://ddotb.wordpress.com/2008/02/23/prevert-dejeuner-du-matin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52:00Z</dcterms:created>
  <dc:creator>.</dc:creator>
  <dc:description/>
  <cp:keywords/>
  <dc:language>en-US</dc:language>
  <cp:lastModifiedBy>.</cp:lastModifiedBy>
  <dcterms:modified xsi:type="dcterms:W3CDTF">2010-02-10T10:52:00Z</dcterms:modified>
  <cp:revision>2</cp:revision>
  <dc:subject/>
  <dc:title/>
</cp:coreProperties>
</file>