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4"/>
        <w:gridCol w:w="1323"/>
        <w:gridCol w:w="1418"/>
      </w:tblGrid>
      <w:tr>
        <w:trPr>
          <w:trHeight w:val="1002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s-ES" w:eastAsia="es-ES"/>
              </w:rPr>
            </w:pPr>
            <w:bookmarkStart w:id="0" w:name="RANGE!A1%3AC35"/>
            <w:r>
              <w:rPr>
                <w:rFonts w:eastAsia="Times New Roman"/>
                <w:b/>
                <w:bCs/>
                <w:color w:val="000000"/>
                <w:lang w:val="es-ES" w:eastAsia="es-ES"/>
              </w:rPr>
              <w:t>ESTUDIANTE</w:t>
            </w:r>
            <w:bookmarkEnd w:id="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TEST 1             28 présents                     24/02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TEST 2             26 présents                         18/03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AAZZOUZI RAISS, CHAHID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59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NP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ACOSTA ARENCIBIA, SILVIA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73,3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81,42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AFONSO AFONSO, ADRIA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35,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68,92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ARTILES RODRÍGUEZ, SARA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36,6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53,21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BARBA PRAGE, MICAELA VICTOR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CABRERA LÓPEZ, AYOZE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36,6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CABRERA PÉREZ, CARME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54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79,64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CÁCERES ORTIZ, VIRGINIA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2             82,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s-ES" w:eastAsia="es-ES"/>
              </w:rPr>
              <w:t>5             85,71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CAMPOS CAMPOS, RAQUE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24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67,85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CARDONA RODRÍGUEZ, NICOLÁS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33,3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58,57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CASTILLO ARENCIBIA, JONÁS ALEJANDR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NP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NP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COLOMBO GUERRA, BAIDA FANIDA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71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CRUZ GONZÁLEZ, ALEJANDRA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12,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NP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DAZA GONZÁLEZ, PATRICIA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NP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DE NAVASCUES DE LUCAS, Mª CINTA LOREA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N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NP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DÍAZ SANTANA, JULIO ALBERTO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NP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NP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EL MEHDATI EL ALAMI, MERYE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56,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69,64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FALCÓN ÁLAMO, PATRICIA MARÍA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1           83,3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s-ES" w:eastAsia="es-ES"/>
              </w:rPr>
              <w:t>4             86,42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FALCÓN SUÁREZ, SA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NP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NP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FERNÁNDEZ ÁLVAREZ, RAQUEL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21,6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63,92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GARBISU AROCHA, ELE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s-ES" w:eastAsia="es-ES"/>
              </w:rPr>
              <w:t>3             88,92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GIANELLI SUÁREZ, FABIO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15,8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44,64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GONZÁLEZ PÉREZ, SARA JENNIFE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83,57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GUERRA ZAMORA, ANABEL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20,8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40,71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HENRÍQUEZ ESPEJO, PATRIC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s-ES" w:eastAsia="es-ES"/>
              </w:rPr>
              <w:t>2             94,28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HERNÁNDEZ AFONSO, MIREYA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3           78,3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82,14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HERNÁNDEZ CASTILLA, REBECA VIDIN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56,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73,57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HERNÁNDEZ RAMOS, JUAN ANTONIO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52,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73,92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HERNÁNDEZ REYES, CORALIA DEL CARME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81,42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HIERRO VERA, JUDIT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44,1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55,35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JIMÉNEZ BETHENCOURT, CRISTÍ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60,8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71,42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JIMÉNEZ GIL, CLAUD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64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70,35</w:t>
            </w:r>
          </w:p>
        </w:tc>
      </w:tr>
      <w:tr>
        <w:trPr>
          <w:trHeight w:val="300" w:hRule="atLeast"/>
        </w:trPr>
        <w:tc>
          <w:tcPr>
            <w:tcW w:w="4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SCHROEDER Stefanie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66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s-ES" w:eastAsia="es-ES"/>
              </w:rPr>
              <w:t>1             98,57</w:t>
            </w:r>
          </w:p>
        </w:tc>
      </w:tr>
      <w:tr>
        <w:trPr>
          <w:trHeight w:val="1002" w:hRule="atLeast"/>
        </w:trPr>
        <w:tc>
          <w:tcPr>
            <w:tcW w:w="45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 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57,15% RÉUSSI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s-ES" w:eastAsia="es-ES"/>
              </w:rPr>
              <w:t>93%                             RÉUSSI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val="es-ES" w:eastAsia="es-ES"/>
              </w:rPr>
              <w:t xml:space="preserve">  </w:t>
            </w:r>
            <w:r>
              <w:rPr>
                <w:rFonts w:eastAsia="Calibri" w:cs="Calibri"/>
                <w:b/>
                <w:bCs/>
                <w:color w:val="000000"/>
                <w:lang w:val="es-ES" w:eastAsia="es-ES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Edwardian Script ITC" w:hAnsi="Edwardian Script ITC" w:cs="Edwardian Script ITC"/>
          <w:color w:val="D99594"/>
          <w:sz w:val="96"/>
        </w:rPr>
      </w:pPr>
      <w:r>
        <w:rPr>
          <w:rFonts w:cs="Edwardian Script ITC" w:ascii="Edwardian Script ITC" w:hAnsi="Edwardian Script ITC"/>
          <w:color w:val="D99594"/>
          <w:sz w:val="96"/>
        </w:rPr>
        <w:t>Félicitations  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basedOn w:val="Fuentedeprrafopredete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14:00Z</dcterms:created>
  <dc:creator>.</dc:creator>
  <dc:description/>
  <cp:keywords/>
  <dc:language>en-US</dc:language>
  <cp:lastModifiedBy>.</cp:lastModifiedBy>
  <dcterms:modified xsi:type="dcterms:W3CDTF">2010-03-19T16:14:00Z</dcterms:modified>
  <cp:revision>2</cp:revision>
  <dc:subject/>
  <dc:title/>
</cp:coreProperties>
</file>