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val="fr-FR" w:eastAsia="es-ES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2"/>
            <w:szCs w:val="32"/>
            <w:u w:val="single"/>
            <w:lang w:val="fr-FR" w:eastAsia="es-ES"/>
          </w:rPr>
          <w:t>ACTIVITÉS DU MODULE 1</w:t>
        </w:r>
      </w:hyperlink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Cs/>
          <w:sz w:val="32"/>
          <w:szCs w:val="24"/>
          <w:shd w:fill="FFFFFF" w:val="clear"/>
          <w:lang w:val="fr-FR" w:eastAsia="es-ES"/>
        </w:rPr>
      </w:pPr>
      <w:r>
        <w:rPr>
          <w:rFonts w:eastAsia="Times New Roman" w:cs="Times New Roman" w:ascii="Times New Roman" w:hAnsi="Times New Roman"/>
          <w:bCs/>
          <w:sz w:val="32"/>
          <w:szCs w:val="24"/>
          <w:shd w:fill="FFFFFF" w:val="clear"/>
          <w:lang w:val="fr-FR" w:eastAsia="es-ES"/>
        </w:rPr>
        <w:t>8 – 28 FÉVRIER 2010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Cs/>
          <w:sz w:val="32"/>
          <w:szCs w:val="24"/>
          <w:shd w:fill="FFFFFF" w:val="clear"/>
          <w:lang w:val="fr-FR" w:eastAsia="es-ES"/>
        </w:rPr>
      </w:pPr>
      <w:r>
        <w:rPr>
          <w:rFonts w:eastAsia="Times New Roman" w:cs="Times New Roman" w:ascii="Times New Roman" w:hAnsi="Times New Roman"/>
          <w:bCs/>
          <w:sz w:val="32"/>
          <w:szCs w:val="24"/>
          <w:shd w:fill="FFFFFF" w:val="clear"/>
          <w:lang w:val="fr-FR" w:eastAsia="es-ES"/>
        </w:rPr>
        <w:t xml:space="preserve">Date limite de soumission : </w:t>
      </w:r>
      <w:r>
        <w:rPr>
          <w:rFonts w:eastAsia="Times New Roman" w:cs="Times New Roman" w:ascii="Times New Roman" w:hAnsi="Times New Roman"/>
          <w:bCs/>
          <w:sz w:val="32"/>
          <w:szCs w:val="24"/>
          <w:highlight w:val="yellow"/>
          <w:shd w:fill="FFFFFF" w:val="clear"/>
          <w:lang w:val="fr-FR" w:eastAsia="es-ES"/>
        </w:rPr>
        <w:t>28 février 23h55</w:t>
      </w:r>
    </w:p>
    <w:p>
      <w:pPr>
        <w:pStyle w:val="Normal"/>
        <w:spacing w:before="0" w:after="240"/>
        <w:rPr/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shd w:fill="FFFFFF" w:val="clear"/>
          <w:lang w:val="es-ES" w:eastAsia="es-ES"/>
        </w:rPr>
        <w:br/>
      </w: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  <w:shd w:fill="FFFFFF" w:val="clear"/>
          <w:lang w:val="es-ES" w:eastAsia="es-ES"/>
        </w:rPr>
        <w:t>1) EXERCICE AUDIO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  <w:t xml:space="preserve"> (NOTÉ SUR 10)</w:t>
        <w:br/>
        <w:br/>
        <w:t xml:space="preserve">Écoutez l'enregistrement (dans le dossie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s-ES" w:eastAsia="es-ES"/>
        </w:rPr>
        <w:t>Exercices audio M1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  <w:t xml:space="preserve">). Il y a 10 verbes à l'infinitif et 10 participes passés, dans le désordre. Placez dans un tableau chaque participe passé en face de son verbe. </w:t>
      </w:r>
      <w:r>
        <w:rPr/>
        <w:t>Voir l'exemple en bleu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VERBES à l’infinitif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 xml:space="preserve">Participes passés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  <w:lang w:val="fr-FR" w:eastAsia="es-ES"/>
              </w:rPr>
              <w:t>ACHETE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  <w:lang w:val="fr-FR" w:eastAsia="es-ES"/>
              </w:rPr>
              <w:t>acheté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  <w:lang w:val="fr-FR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CC0000"/>
          <w:sz w:val="24"/>
          <w:szCs w:val="24"/>
          <w:lang w:val="fr-FR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 w:eastAsia="es-ES"/>
        </w:rPr>
      </w:pP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  <w:lang w:val="fr-FR" w:eastAsia="es-ES"/>
        </w:rPr>
        <w:t>2) LES FÊTES EN FRANCE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 (NOTÉ SUR 5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fr-FR" w:eastAsia="es-ES"/>
        </w:rPr>
        <w:t>- 0,5 pour toute erreur (accent, orthographe, accord …)</w:t>
        <w:br/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br/>
        <w:t xml:space="preserve">Écrivez une carte de vœux virtuelle (en ligne) à un camarade de classe, un ami, un parent ou à une relation de travail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>Contenu de la carte :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br/>
        <w:t>1) nom de la fête célébrée</w:t>
        <w:br/>
        <w:t>2) salutations en rapport avec le destinataire (tu/vous)</w:t>
        <w:br/>
        <w:t>3) vocabulaire, verbe et tournures spécifiques (voir cours)</w:t>
      </w:r>
      <w:r>
        <w:rPr/>
        <w:br/>
        <w:t>minimum : 25 mots</w:t>
        <w:br/>
        <w:t>maximum : 30 mots</w:t>
        <w:br/>
        <w:br/>
        <w:t>Écrivez ici le contenu de votre carte de vœux :</w:t>
        <w:br/>
        <w:b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ACTIVITÉ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/1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TEST EN CLASS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/2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ORAL EN CLASS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/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FORUM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AUTOÉVALUATION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TEST MOODL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 w:eastAsia="es-ES"/>
              </w:rPr>
              <w:t>/1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fr-FR" w:eastAsia="es-ES"/>
              </w:rPr>
              <w:t>TOTAL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fr-FR" w:eastAsia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fr-FR" w:eastAsia="es-ES"/>
              </w:rPr>
              <w:t>Le résultat est un %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fr-FR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fr-FR" w:eastAsia="es-ES"/>
              </w:rPr>
              <w:t>Au-dessus de 50 % = APROBAD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lepresencial.ulpgc.es/cv/ulpgctg10/mod/resource/view.php?r=7628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32:00Z</dcterms:created>
  <dc:creator>flojacono</dc:creator>
  <dc:description/>
  <cp:keywords/>
  <dc:language>en-US</dc:language>
  <cp:lastModifiedBy>.</cp:lastModifiedBy>
  <dcterms:modified xsi:type="dcterms:W3CDTF">2010-02-08T15:32:00Z</dcterms:modified>
  <cp:revision>2</cp:revision>
  <dc:subject/>
  <dc:title/>
</cp:coreProperties>
</file>