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fr-FR" w:eastAsia="es-ES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36"/>
          <w:szCs w:val="36"/>
          <w:shd w:fill="FFFFFF" w:val="clear"/>
          <w:lang w:val="fr-FR" w:eastAsia="es-ES"/>
        </w:rPr>
        <w:t>PLAN D'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u w:val="single"/>
            <w:lang w:val="fr-FR" w:eastAsia="es-ES"/>
          </w:rPr>
          <w:t>ACTIVITÉS DU MODULE 1</w:t>
        </w:r>
      </w:hyperlink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FFFFFF" w:val="clear"/>
          <w:lang w:val="fr-FR" w:eastAsia="es-ES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shd w:fill="FFFFFF" w:val="clear"/>
          <w:lang w:val="fr-FR" w:eastAsia="es-ES"/>
        </w:rPr>
        <w:t>1) EXERCICE AUDIO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(NOTÉ)</w:t>
        <w:br/>
        <w:br/>
        <w:t xml:space="preserve">Écoutez l'enregistrement (dans le dossie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 w:eastAsia="es-ES"/>
        </w:rPr>
        <w:t>Exercices audio M1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). Il y a 10 verbes à l'infinitif et 10 participes passés, dans le désordre. Placez dans un tableau chaque participe passé en face de son verbe. 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>Voir l'exemple en bleu.</w:t>
      </w:r>
    </w:p>
    <w:tbl>
      <w:tblPr>
        <w:tblW w:w="873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5"/>
        <w:gridCol w:w="4365"/>
      </w:tblGrid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VERBES à l'infinitif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 xml:space="preserve">Participes passés 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s-ES" w:eastAsia="es-ES"/>
              </w:rPr>
              <w:t>ACHETER</w:t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s-ES" w:eastAsia="es-ES"/>
              </w:rPr>
              <w:t>acheté</w:t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  <w:tc>
          <w:tcPr>
            <w:tcW w:w="4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</w: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val="fr-FR" w:eastAsia="es-ES"/>
        </w:rPr>
        <w:t>2) LES FÊTES EN FRANCE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(NOTÉ)</w:t>
        <w:br/>
        <w:br/>
        <w:t xml:space="preserve">Écrivez une carte de vœux virtuelle (en ligne) à un camarade de classe, un ami, un parent ou à une relation de travail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Contenu de la carte :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  <w:t>1) nom de la fête célébrée</w:t>
        <w:br/>
        <w:t>2) salutations en rapport avec le destinataire (tu/vous)</w:t>
        <w:br/>
        <w:t xml:space="preserve">3) vocabulaire, verbe et tournures spécifiques </w:t>
        <w:br/>
        <w:t>Longueur minimum : 25 mots</w:t>
        <w:br/>
        <w:t>Longueur maximum : 30 mots</w:t>
        <w:br/>
        <w:br/>
        <w:t>Écrivez ici le contenu de votre carte de vœux :</w:t>
        <w:br/>
        <w:br/>
        <w:br/>
        <w:br/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FF00FF"/>
          <w:sz w:val="24"/>
          <w:szCs w:val="24"/>
          <w:lang w:val="fr-FR" w:eastAsia="es-ES"/>
        </w:rPr>
        <w:t>3) TEST EN CLASSE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(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 w:eastAsia="es-ES"/>
        </w:rPr>
        <w:t>mercredi 24 févri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- NOTÉ</w:t>
        <w:br/>
        <w:t>Contenu du test : tout ce qui a été fait du 8 au 23 février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br/>
      </w:r>
      <w:r>
        <w:rPr>
          <w:rFonts w:eastAsia="Times New Roman" w:cs="Times New Roman" w:ascii="Times New Roman" w:hAnsi="Times New Roman"/>
          <w:b/>
          <w:bCs/>
          <w:color w:val="FF00FF"/>
          <w:sz w:val="24"/>
          <w:szCs w:val="24"/>
          <w:lang w:val="fr-FR" w:eastAsia="es-ES"/>
        </w:rPr>
        <w:t>4) ORAL EN CLAS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val="fr-FR" w:eastAsia="es-ES"/>
        </w:rPr>
        <w:t>vendredi 26 févrie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- NOTÉ</w:t>
        <w:br/>
        <w:t>Par groupes de 3.</w:t>
        <w:br/>
        <w:t>Présentation de l'activité faite en classe sur le poème de Prévert : exercice de détournement du texte (manipulation poétique).</w:t>
        <w:br/>
        <w:t>Voir l'activité de classe ici :</w:t>
        <w:br/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fr-FR" w:eastAsia="es-ES"/>
          </w:rPr>
          <w:t>http://www.ph-ludwigsburg.de/html/2b-frnz-s-01/overmann/baf4/prevert/queneau.htm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fr-FR" w:eastAsia="es-ES"/>
        </w:rPr>
        <w:t>5) FORUM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>- NON NOTÉ mais OBLIGATOIRE (-10% pour chaque forum manquant)</w:t>
        <w:br/>
        <w:t xml:space="preserve">Faites les 2 forums (écrit et oral). Corrigez les erreurs le cas échéant, à l'écrit et à l'oral. </w:t>
        <w:br/>
        <w:t>Voici ce que vous devez avoir comme commentaire pour réussir les forums :</w:t>
        <w:br/>
        <w:t>Au forum parlé &gt; APTO</w:t>
        <w:br/>
        <w:t xml:space="preserve">A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fr-FR" w:eastAsia="es-ES"/>
          </w:rPr>
          <w:t>forum ora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 xml:space="preserve"> &gt; REGULAR ou EXCELLENTE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 xml:space="preserve">Système de correction du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val="fr-FR" w:eastAsia="es-ES"/>
          </w:rPr>
          <w:t>forum écrit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 xml:space="preserve"> :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  <w:t>P = ponctuation (voir document sur Moodle) inclus les espaces et les majuscules.</w:t>
        <w:br/>
        <w:t>A = accent</w:t>
        <w:br/>
        <w:t>V = verbe</w:t>
        <w:br/>
        <w:t>O = orthographe</w:t>
        <w:br/>
        <w:t>G = accord (masculin/féminin ou singulier/pluriel)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 w:eastAsia="es-ES"/>
        </w:rPr>
        <w:t>Système de correction du forum oral :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br/>
        <w:t>D = modifiez le débit (plus lent, plus rapide)</w:t>
        <w:br/>
        <w:t>B/V = prononcez la bilabiale /b/ avec les 2 lèvres qui se touchent</w:t>
        <w:br/>
        <w:t>V = volume trop faible</w:t>
        <w:br/>
        <w:t>P = respectez la ponctuation (virgule, point, interrogation)</w:t>
        <w:br/>
        <w:t>é/è = respectez la différence entre ces 2 voyelles (le é de étudiant / le è de mère)</w:t>
        <w:br/>
        <w:t>N = prononcez mieux les nasales</w:t>
        <w:br/>
        <w:t xml:space="preserve">L = liaisons (faire les liaisons normales - ne pas faire de liaison avec la conjonctio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 w:eastAsia="es-ES"/>
        </w:rPr>
        <w:t>et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>)</w:t>
        <w:br/>
        <w:br/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lang w:val="fr-FR" w:eastAsia="es-ES"/>
        </w:rPr>
        <w:t xml:space="preserve">6) AUTOÉVALUATIONS </w:t>
      </w:r>
      <w:r>
        <w:rPr>
          <w:rFonts w:eastAsia="Times New Roman" w:cs="Times New Roman" w:ascii="Times New Roman" w:hAnsi="Times New Roman"/>
          <w:sz w:val="24"/>
          <w:szCs w:val="24"/>
          <w:lang w:val="fr-FR" w:eastAsia="es-ES"/>
        </w:rPr>
        <w:t>- NON NOTÉ mais OBLIGATOIRE (-10% pour chaque autoévaluation manquante ou inférieure à 10/10)</w:t>
        <w:br/>
        <w:t>Faites les 3 autoévaluations et avoir 10 à chaque fois.</w:t>
        <w:br/>
        <w:br/>
      </w:r>
      <w:r>
        <w:rPr>
          <w:rFonts w:eastAsia="Times New Roman" w:cs="Times New Roman" w:ascii="Times New Roman" w:hAnsi="Times New Roman"/>
          <w:b/>
          <w:bCs/>
          <w:color w:val="CC0000"/>
          <w:sz w:val="24"/>
          <w:szCs w:val="24"/>
          <w:lang w:val="es-ES" w:eastAsia="es-ES"/>
        </w:rPr>
        <w:t>7) TEST MOODLE</w:t>
      </w: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  <w:t xml:space="preserve"> (jeudi 25 février 17h - vendredi 26 février 17h) - NOTÉ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epresencial.ulpgc.es/cv/ulpgctg10/mod/resource/view.php?r=76285" TargetMode="External"/><Relationship Id="rId3" Type="http://schemas.openxmlformats.org/officeDocument/2006/relationships/hyperlink" Target="http://www.ph-ludwigsburg.de/html/2b-frnz-s-01/overmann/baf4/prevert/queneau.htm" TargetMode="External"/><Relationship Id="rId4" Type="http://schemas.openxmlformats.org/officeDocument/2006/relationships/hyperlink" Target="http://telepresencial.ulpgc.es/cv/ulpgctg10/mod/forum/view.php?id=116155" TargetMode="External"/><Relationship Id="rId5" Type="http://schemas.openxmlformats.org/officeDocument/2006/relationships/hyperlink" Target="http://telepresencial.ulpgc.es/cv/ulpgctg10/mod/forum/view.php?id=11612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9:00Z</dcterms:created>
  <dc:creator>.</dc:creator>
  <dc:description/>
  <cp:keywords/>
  <dc:language>en-US</dc:language>
  <cp:lastModifiedBy>.</cp:lastModifiedBy>
  <dcterms:modified xsi:type="dcterms:W3CDTF">2010-02-17T14:19:00Z</dcterms:modified>
  <cp:revision>2</cp:revision>
  <dc:subject/>
  <dc:title/>
</cp:coreProperties>
</file>